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b/>
          <w:sz w:val="28"/>
          <w:szCs w:val="21"/>
        </w:rPr>
        <w:t>考试科目名称：复变函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考试内容范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一、复数及复平面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要求考生掌握复数四则运算、共轭等运算法则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正确理解模、辐角的运算法则和几何意义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要求考生明确无穷大、复平面上的区域、曲线等概念和几何意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复变函数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要求考生了解复变函数、解析函数的定义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理解并掌握函数解析的充分必要条件。会判断一个函数的解析性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要求考生了解初等复变函数的定义、表达形式。并会初等函数的基本运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复变函数的积分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要求考生了解复变函数积分的定义及其相关理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会利用复积分的相应理论计算复积分、讨论积分的性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级数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要求考生了解复数项、复函数项级数的定义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掌握级数收敛性的判别方法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要求考生掌握解析函数的泰勒展式、洛朗展式的相关理论和展开技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留数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要求考生掌握留数定理及相关理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能利用留数定理计算积分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要求考生会利用复积分解决实积分的相关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保形影射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要求考生了解保形映射的相关理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要求考生会找出简单区域之间的保形映射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考试方式：笔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计算题</w:t>
            </w:r>
          </w:p>
          <w:p>
            <w:pPr>
              <w:pStyle w:val="Normal"/>
              <w:ind w:firstLine="10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证明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10:00Z</dcterms:created>
  <dc:creator>C.J.Fan</dc:creator>
  <dc:description/>
  <cp:keywords/>
  <dc:language>en-US</dc:language>
  <cp:lastModifiedBy>微软用户</cp:lastModifiedBy>
  <cp:lastPrinted>2006-07-21T15:56:00Z</cp:lastPrinted>
  <dcterms:modified xsi:type="dcterms:W3CDTF">2015-09-07T08:24:00Z</dcterms:modified>
  <cp:revision>14</cp:revision>
  <dc:subject/>
  <dc:title>    考试科目名称：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