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内燃机原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燃机的工作循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燃机理想循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涡轮增压内燃机理想循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燃机理想循环热效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燃机实际循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内燃机的工作指标与性能分析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工作指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指示参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机械损失及机械效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有效参数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内燃机的强化指标与强化分析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内燃机的燃烧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燃烧热化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缸内的空气运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燃烧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的燃烧室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内燃机的燃料与燃料供给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燃机燃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油机的燃油喷射系统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 柴油机电控喷油系统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 </w:t>
            </w:r>
            <w:r>
              <w:rPr>
                <w:rFonts w:ascii="宋体" w:hAnsi="宋体" w:cs="宋体"/>
                <w:szCs w:val="21"/>
              </w:rPr>
              <w:t>汽油机的燃料供给系统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 </w:t>
            </w:r>
            <w:r>
              <w:rPr>
                <w:rFonts w:ascii="宋体" w:hAnsi="宋体" w:cs="宋体"/>
                <w:szCs w:val="21"/>
              </w:rPr>
              <w:t>电控汽油喷射系统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6.  </w:t>
            </w:r>
            <w:r>
              <w:rPr>
                <w:rFonts w:ascii="宋体" w:hAnsi="宋体" w:cs="宋体"/>
                <w:szCs w:val="21"/>
              </w:rPr>
              <w:t>气体燃料内燃机的燃料供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内燃机的换气过程</w:t>
            </w:r>
          </w:p>
          <w:p>
            <w:pPr>
              <w:pStyle w:val="Normal"/>
              <w:spacing w:lineRule="exact" w:line="380"/>
              <w:ind w:left="43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四冲程内燃机的换气过程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提高充气系数的措施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二冲程内燃机的换气过程及其品质评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五．内燃机的运行特性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内燃机的运行工况和调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内燃机的基本运行特性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内燃机的实用运行特性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六、内燃机增压</w:t>
            </w:r>
          </w:p>
          <w:p>
            <w:pPr>
              <w:pStyle w:val="Normal"/>
              <w:widowControl/>
              <w:ind w:firstLine="420"/>
              <w:jc w:val="left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增压技术和增压方式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涡轮增压系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高压比、超高压比涡轮增压系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涡轮增压器与内燃机的配合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简答题   论述题   计算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3:11:00Z</dcterms:created>
  <dc:creator>zb</dc:creator>
  <dc:description/>
  <dc:language>en-US</dc:language>
  <cp:lastModifiedBy>Administrator</cp:lastModifiedBy>
  <dcterms:modified xsi:type="dcterms:W3CDTF">2017-09-06T07:22:50Z</dcterms:modified>
  <cp:revision>11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