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018</w:t>
      </w:r>
      <w:r>
        <w:rPr>
          <w:rFonts w:ascii="黑体;SimHei" w:hAnsi="黑体;SimHei" w:cs="宋体;SimSun" w:eastAsia="黑体;SimHei"/>
          <w:sz w:val="24"/>
        </w:rPr>
        <w:t>年考试内容范围说明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运动训练学（复试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运动训练学的基本问题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要求考生掌握竞技体育的构成及基本特点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要求考生掌握运动训练学的任务和内容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要求考生掌握运动成绩及其决定因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要求考生掌握项群训练理论和基本内容以及各项群训练的特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掌握竞技运动项目的分类及项群体系的构成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要求考生掌握运动训练的基本原则及训练学要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运动训练方法与手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要求考生掌握运动训练的方法和手段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要求考生掌握体能训练的方法、类型、特点和应用，理解体能训练方法的</w:t>
            </w:r>
            <w:r>
              <w:rPr/>
              <w:t>运用时机及应注意的问题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要求考生掌握运动技术训练的方法和基本要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要求考生了解战术训练的方法及战术方案的制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三、运动训练计划</w:t>
            </w:r>
          </w:p>
          <w:p>
            <w:pPr>
              <w:pStyle w:val="Normal"/>
              <w:spacing w:lineRule="auto" w:line="360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要求考生了解运动员全程性的阶段划分</w:t>
            </w:r>
          </w:p>
          <w:p>
            <w:pPr>
              <w:pStyle w:val="Normal"/>
              <w:spacing w:lineRule="auto" w:line="360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要求考生了解运动员区间性多年训练计划的负荷特征与竞赛安排</w:t>
            </w:r>
          </w:p>
          <w:p>
            <w:pPr>
              <w:pStyle w:val="Normal"/>
              <w:spacing w:lineRule="auto" w:line="360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要求考生了解运动员年度训练计划的安排与组织</w:t>
            </w:r>
          </w:p>
          <w:p>
            <w:pPr>
              <w:pStyle w:val="Normal"/>
              <w:spacing w:lineRule="auto" w:line="360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要求考生掌握运动员周课训练计划的制定与组织，并根据项目类型制定训练计划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新宋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8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解释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、简答题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>分）、论述题（</w:t>
            </w:r>
            <w:r>
              <w:rPr>
                <w:szCs w:val="24"/>
              </w:rPr>
              <w:t>7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仿宋"/>
      <w:b/>
      <w:sz w:val="28"/>
    </w:rPr>
  </w:style>
  <w:style w:type="character" w:styleId="WW8Num9z0">
    <w:name w:val="WW8Num9z0"/>
    <w:qFormat/>
    <w:rPr>
      <w:rFonts w:cs="仿宋"/>
      <w:b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仿宋"/>
      <w:b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21:00Z</dcterms:created>
  <dc:creator>zb</dc:creator>
  <dc:description/>
  <cp:keywords/>
  <dc:language>en-US</dc:language>
  <cp:lastModifiedBy>Administrator</cp:lastModifiedBy>
  <cp:lastPrinted>2012-08-30T14:13:00Z</cp:lastPrinted>
  <dcterms:modified xsi:type="dcterms:W3CDTF">2017-09-06T00:53:00Z</dcterms:modified>
  <cp:revision>16</cp:revision>
  <dc:subject/>
  <dc:title>关于编制2009年硕士研究生招生专业目录的通知</dc:title>
</cp:coreProperties>
</file>