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1663749934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1546874133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666178537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1535119304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