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7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ascii="宋体;SimSun" w:hAnsi="宋体;SimSun" w:cs="宋体;SimSun"/>
          <w:b/>
          <w:sz w:val="28"/>
        </w:rPr>
        <w:t>随机信号分析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要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随机过程的基本知识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要求考生熟练掌握随机信号的基本概念与特点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要求考生熟练掌握随机信号的数字特征与物理意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要求考生熟练掌握平稳随机过程的特点与物理意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随机过程的谱分析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要求考生熟练掌握随机过程功率谱密度的基本概念与物理意义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要求考生熟练掌握随机过程功率谱密度的性质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要求考生熟练掌握随机过程时频域特性之间的关系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要求考生掌握白噪声的特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随机信号通过线性系统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要求考生熟练掌握</w:t>
            </w:r>
            <w:r>
              <w:rPr>
                <w:sz w:val="24"/>
              </w:rPr>
              <w:t>随机信号通过连续时间线性系统的时域分析方法</w:t>
            </w:r>
            <w:r>
              <w:rPr>
                <w:bCs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要求考生熟练掌握</w:t>
            </w:r>
            <w:r>
              <w:rPr>
                <w:sz w:val="24"/>
              </w:rPr>
              <w:t>随机信号通过连续时间线性系统的频域分析方法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要求考生熟练掌握色噪声的产生和白化方法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要求考生掌握随机信号通过线性系统的概率分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窄带随机过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要求考生熟练掌握解析过程的基本概念及其性质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要求考生熟练掌握窄带高斯随机过程的基本概念、表达方法、包络与相位的一维概率密度特点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要求考生掌握窄带高斯随机过程包络与相位的二维概率密度特点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要求考生掌握窄带随机过程通过线性系统的分析方法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（初试）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基本概念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 xml:space="preserve">分）       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算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 xml:space="preserve">分）      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综合计算分析题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39:00Z</dcterms:created>
  <dc:creator>zb</dc:creator>
  <dc:description/>
  <cp:keywords/>
  <dc:language>en-US</dc:language>
  <cp:lastModifiedBy>caiyp</cp:lastModifiedBy>
  <cp:lastPrinted>2009-09-08T08:02:00Z</cp:lastPrinted>
  <dcterms:modified xsi:type="dcterms:W3CDTF">2017-09-15T08:08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