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920386470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982785060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2134335258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1217867298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