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</w:rPr>
        <w:t>考试科目代码：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测试技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射线分析理论基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/>
              <w:t>X</w:t>
            </w:r>
            <w:r>
              <w:rPr/>
              <w:t>射线物理学基础（</w:t>
            </w:r>
            <w:r>
              <w:rPr/>
              <w:t>X</w:t>
            </w:r>
            <w:r>
              <w:rPr/>
              <w:t>射线本质、</w:t>
            </w:r>
            <w:r>
              <w:rPr/>
              <w:t>X</w:t>
            </w:r>
            <w:r>
              <w:rPr/>
              <w:t>射线谱、</w:t>
            </w:r>
            <w:r>
              <w:rPr/>
              <w:t>X</w:t>
            </w:r>
            <w:r>
              <w:rPr/>
              <w:t>射线与物质相互作用）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/>
              <w:t>X</w:t>
            </w:r>
            <w:r>
              <w:rPr/>
              <w:t>射线运动学衍射理论，能够运用</w:t>
            </w:r>
            <w:r>
              <w:rPr/>
              <w:t>Ewald</w:t>
            </w:r>
            <w:r>
              <w:rPr/>
              <w:t>图解进行衍射分析，会进行衍射强度的计算，熟悉倒易点阵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射线衍射方法及衍射分析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熟练掌握两种</w:t>
            </w:r>
            <w:r>
              <w:rPr/>
              <w:t>X</w:t>
            </w:r>
            <w:r>
              <w:rPr/>
              <w:t>射线衍射方法（粉末照相、多晶衍射仪法）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了解晶体取向的测定方法及分析步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能够进行点阵常数的测定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熟练掌握多晶体物相分析并进行相应的定量计算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熟练掌握宏观应力的测定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TEM</w:t>
            </w:r>
            <w:r>
              <w:rPr>
                <w:sz w:val="24"/>
              </w:rPr>
              <w:t>分析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掌握电子与物质相互作用理论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/>
              <w:t>TEM</w:t>
            </w:r>
            <w:r>
              <w:rPr/>
              <w:t>结构、原理、样品制备、金属薄膜的衍射分析（能够标定单晶体的衍射斑点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SEM</w:t>
            </w:r>
            <w:r>
              <w:rPr>
                <w:sz w:val="24"/>
              </w:rPr>
              <w:t>分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了解扫描电镜的基本结构和工作原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练掌握扫描电镜在材料分析中的应用（表界面、断口分析）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练掌握波谱仪和能谱仪以及电子探针分析方法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其它材料分析测试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了解</w:t>
            </w:r>
            <w:r>
              <w:rPr/>
              <w:t>XPS</w:t>
            </w:r>
            <w:r>
              <w:rPr/>
              <w:t>分析、俄歇电子能谱分析、原子探针显微分析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了解核磁共振、电子自旋共振技术在材料分析中的应用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了解热分析技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证明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简答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综合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1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9:00Z</dcterms:created>
  <dc:creator>zb</dc:creator>
  <dc:description/>
  <cp:keywords/>
  <dc:language>en-US</dc:language>
  <cp:lastModifiedBy>Administrator</cp:lastModifiedBy>
  <cp:lastPrinted>2014-09-10T11:37:00Z</cp:lastPrinted>
  <dcterms:modified xsi:type="dcterms:W3CDTF">2017-09-08T06:25:00Z</dcterms:modified>
  <cp:revision>8</cp:revision>
  <dc:subject/>
  <dc:title>附件四：考试大纲格式</dc:title>
</cp:coreProperties>
</file>