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</w:rPr>
        <w:t>考试科目代码：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材料热加工原理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92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液态金属成型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掌握液态金属的凝固的基本规律和凝固组织的形成与控制。</w:t>
            </w:r>
          </w:p>
          <w:p>
            <w:pPr>
              <w:pStyle w:val="Normal"/>
              <w:spacing w:lineRule="exact" w:line="380"/>
              <w:ind w:left="558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金属塑性成型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要求考生掌握塑性成型机理；能够分析变形体内的应力和应变分布，理解屈服准则的意义及应力状态对塑性变形的影响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金属热处理</w:t>
            </w:r>
          </w:p>
          <w:p>
            <w:pPr>
              <w:pStyle w:val="Normal"/>
              <w:spacing w:lineRule="exact" w:line="380"/>
              <w:ind w:left="432" w:hanging="0"/>
              <w:rPr/>
            </w:pPr>
            <w:r>
              <w:rPr/>
              <w:t>要求考生熟悉固态相变的基础知识，掌握几种固态相变（奥氏体转变、珠光体转变、马氏体转变、回火转变、析出与时效）的基本原理。</w:t>
            </w:r>
          </w:p>
          <w:p>
            <w:pPr>
              <w:pStyle w:val="Normal"/>
              <w:spacing w:lineRule="exact" w:line="380"/>
              <w:ind w:firstLine="502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无机非金属材料的加工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熟练掌握粉末成型原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材料的加工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掌握塑料成型的理论基础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复合材料的加工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要求考生熟悉聚合物基、金属基和陶瓷基复合材料的加工制备原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材料的连接加工</w:t>
            </w:r>
          </w:p>
          <w:p>
            <w:pPr>
              <w:pStyle w:val="Normal"/>
              <w:widowControl/>
              <w:ind w:firstLine="41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要求考生掌握熔化焊，钎焊连接和扩散连接的原理。</w:t>
            </w:r>
          </w:p>
          <w:p>
            <w:pPr>
              <w:pStyle w:val="Normal"/>
              <w:widowControl/>
              <w:ind w:firstLine="43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问答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zb</dc:creator>
  <dc:description/>
  <cp:keywords/>
  <dc:language>en-US</dc:language>
  <cp:lastModifiedBy>Administrator</cp:lastModifiedBy>
  <dcterms:modified xsi:type="dcterms:W3CDTF">2017-09-08T06:24:00Z</dcterms:modified>
  <cp:revision>13</cp:revision>
  <dc:subject/>
  <dc:title>附件四：考试大纲格式</dc:title>
</cp:coreProperties>
</file>