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1544030194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587705671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949947261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690706330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