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89797195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2050552586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017133846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693455535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