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622154210"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474791688"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