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附件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/>
        <w:t>工程热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基本概念和基本定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92" w:hanging="372"/>
              <w:rPr/>
            </w:pPr>
            <w:r>
              <w:rPr/>
              <w:t>要求考生熟练掌握工程热力学中一些基本术语和概念，掌握状态参数的特征和可逆过程功量和热量的计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掌握各种形式的能量的概念及其表达式，掌握热力学第一定律及其表达式，并能够应用其来分析工程实际中的有关问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熟练掌握卡诺定理。掌握熵的意义、计算和应用。掌握孤立系统和绝热系统熵增的计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性质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92" w:hanging="315"/>
              <w:rPr/>
            </w:pPr>
            <w:r>
              <w:rPr/>
              <w:t>要求考生熟练掌握并能正确应用理想气体状态方程式。熟练掌握和应用定值比热容来计算过程热量，以及计算理想气体热力学能、焓和熵的变化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水蒸汽的性质并能正确应用水蒸汽的图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92" w:hanging="372"/>
              <w:rPr/>
            </w:pPr>
            <w:r>
              <w:rPr/>
              <w:t>要求考生理解湿空气、未饱和和饱和空气的含义，掌握湿空气状态参数的意义及其计算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热力过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92" w:hanging="372"/>
              <w:rPr/>
            </w:pPr>
            <w:r>
              <w:rPr/>
              <w:t>要求考生熟练掌握理想气体</w:t>
            </w:r>
            <w:r>
              <w:rPr/>
              <w:t>4</w:t>
            </w:r>
            <w:r>
              <w:rPr/>
              <w:t>种基本过程以及多变过程的初终态基本状态参数之间的关系，以及过程中系统与外界交换的热量、功量的计算，并能将过程在</w:t>
            </w:r>
            <w:r>
              <w:rPr/>
              <w:object w:dxaOrig="55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pt;height:13pt" filled="f" o:ole="">
                  <v:imagedata r:id="rId3" o:title=""/>
                </v:shape>
                <o:OLEObject Type="Embed" ProgID="" ShapeID="ole_rId2" DrawAspect="Content" ObjectID="_337388416" r:id="rId2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3.95pt" filled="f" o:ole="">
                  <v:imagedata r:id="rId5" o:title=""/>
                </v:shape>
                <o:OLEObject Type="Embed" ProgID="" ShapeID="ole_rId4" DrawAspect="Content" ObjectID="_1665751491" r:id="rId4"/>
              </w:object>
            </w:r>
            <w:r>
              <w:rPr/>
              <w:t>图上表示出来，以及能正确应用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55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pt;height:13pt" filled="f" o:ole="">
                  <v:imagedata r:id="rId7" o:title=""/>
                </v:shape>
                <o:OLEObject Type="Embed" ProgID="" ShapeID="ole_rId6" DrawAspect="Content" ObjectID="_535443220" r:id="rId6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3.95pt" filled="f" o:ole="">
                  <v:imagedata r:id="rId9" o:title=""/>
                </v:shape>
                <o:OLEObject Type="Embed" ProgID="" ShapeID="ole_rId8" DrawAspect="Content" ObjectID="_584266358" r:id="rId8"/>
              </w:object>
            </w:r>
            <w:r>
              <w:rPr/>
              <w:t>图判断过程的特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蒸汽热力过程的热量和功量的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流体流过喷管时其热力状态、流速与截面积之间的变化规律，掌握喷管中气体流速、流量的计算，会进行喷管设计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活塞式压气机和叶轮式压气机的工作原理、不同压缩过程状态参数的变化规律、耗功的计算，以及压气机耗功的计算；掌握多级压缩、中间冷却的工作情况，了解余隙容积对活塞式压气机工作的定性影响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热力装置及其循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装置的实施设备和工作流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循环的吸热量、放热量、作功量及热效率等能量分析和计算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掌握分析影响各种循环热效率的主要因素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判断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   作图题（</w:t>
            </w:r>
            <w:r>
              <w:rPr>
                <w:szCs w:val="24"/>
              </w:rPr>
              <w:t>15</w:t>
            </w:r>
            <w:r>
              <w:rPr>
                <w:szCs w:val="24"/>
              </w:rPr>
              <w:t>分）   简答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szCs w:val="24"/>
              </w:rPr>
              <w:t>计算题（</w:t>
            </w:r>
            <w:r>
              <w:rPr>
                <w:szCs w:val="24"/>
              </w:rPr>
              <w:t>75</w:t>
            </w:r>
            <w:r>
              <w:rPr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34:00Z</dcterms:created>
  <dc:creator>zb</dc:creator>
  <dc:description/>
  <cp:keywords/>
  <dc:language>en-US</dc:language>
  <cp:lastModifiedBy>caiyp</cp:lastModifiedBy>
  <cp:lastPrinted>2013-09-02T16:03:00Z</cp:lastPrinted>
  <dcterms:modified xsi:type="dcterms:W3CDTF">2017-09-15T08:05:00Z</dcterms:modified>
  <cp:revision>2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  <property fmtid="{D5CDD505-2E9C-101B-9397-08002B2CF9AE}" pid="3" name="MTWinEqns">
    <vt:bool>1</vt:bool>
  </property>
</Properties>
</file>