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数学分析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一元函数微分学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一元函数的极限和连续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常见函数与复合函数的求导公式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中值定理，泰勒公式，洛必达法则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4. </w:t>
            </w:r>
            <w:r>
              <w:rPr/>
              <w:t>函数的单调性与极值，凹凸性与拐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定积分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不定积分的概念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两种换元法与分部积分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定积分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定积分的概念与性质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函数可积的充要条件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变上限的定积分的性质与应用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4. </w:t>
            </w:r>
            <w:r>
              <w:rPr/>
              <w:t>牛顿</w:t>
            </w:r>
            <w:r>
              <w:rPr/>
              <w:t>-</w:t>
            </w:r>
            <w:r>
              <w:rPr/>
              <w:t>莱布尼兹公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多元函数微分学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二元函数的极限（二次极限与二重极限），连续，可导，可微及其关系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多元复合函数与隐函数的求导法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重积分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二重与三重积分的概念及在各种坐标系之下的计算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重积分的应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曲线积分与曲面积分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两类曲线积分与曲面积分的计算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格林公式与高斯公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级数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常数项级数敛散性的各种判别方法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函数序列与函数项级数一致收敛的概念，判别法，性质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幂级数的性质与函数展开成幂级数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4. </w:t>
            </w:r>
            <w:r>
              <w:rPr/>
              <w:t>付立叶级数的性质及将函数展开成付立叶级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34:00Z</dcterms:created>
  <dc:creator>zb</dc:creator>
  <dc:description/>
  <cp:keywords/>
  <dc:language>en-US</dc:language>
  <cp:lastModifiedBy>微软用户</cp:lastModifiedBy>
  <dcterms:modified xsi:type="dcterms:W3CDTF">2015-04-13T08:27:00Z</dcterms:modified>
  <cp:revision>10</cp:revision>
  <dc:subject/>
  <dc:title>考试科目名称: 常微分方程</dc:title>
</cp:coreProperties>
</file>