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900018989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671333552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032025418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1854538124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