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944699060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1011312935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1491968251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356150638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