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540887096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1795156584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1318868259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724651563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