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1578523566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755698295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1024662282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689056393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