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考试科目代码：空   考试科目名称</w:t>
      </w:r>
      <w:r>
        <w:rPr>
          <w:rFonts w:cs="宋体" w:ascii="宋体" w:hAnsi="宋体"/>
          <w:b/>
          <w:bCs/>
          <w:sz w:val="32"/>
          <w:szCs w:val="32"/>
        </w:rPr>
        <w:t xml:space="preserve">: </w:t>
      </w:r>
      <w:r>
        <w:rPr>
          <w:rFonts w:ascii="宋体" w:hAnsi="宋体" w:cs="宋体"/>
          <w:b/>
          <w:bCs/>
          <w:sz w:val="32"/>
          <w:szCs w:val="32"/>
        </w:rPr>
        <w:t>材料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材料力学的重要概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要求考生掌握强度、刚度、稳定性概念，材料基本假设，线弹性小变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理解内力、应力、变形、应变概念，截面法，基本变形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轴向拉伸与压缩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cs="宋体"/>
                <w:szCs w:val="21"/>
              </w:rPr>
              <w:t>轴向拉（压）概念，截面法、轴力，材料拉（压）时的力学性能，单向拉压虎克定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  <w:szCs w:val="21"/>
              </w:rPr>
              <w:t>拉压杆横截面正应力及变形公式，强度和刚度计算。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剪切和扭转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cs="宋体"/>
                <w:szCs w:val="21"/>
              </w:rPr>
              <w:t>剪切概念，扭转的概念，剪切虎克定律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cs="宋体"/>
                <w:szCs w:val="21"/>
              </w:rPr>
              <w:t>剪切与挤压实用计算，圆轴扭转应力和变形强度和刚度计算，密圈螺旋弹簧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四、</w:t>
            </w:r>
            <w:r>
              <w:rPr>
                <w:rFonts w:cs="宋体"/>
                <w:bCs/>
                <w:szCs w:val="21"/>
              </w:rPr>
              <w:t>截面的几何性质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要求学生理解截面的静矩和形心，惯性矩、惯性积和惯性半径，平行移轴公式，转角公式、主惯性矩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要求考生熟练掌握截面形心的计算、组合截面惯性矩的平行移轴公式，主惯性矩、形心主惯矩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五、平面弯曲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要求学生理解平面弯曲概念，计算简图，梁的内力（剪力、弯矩），剪力方程、弯矩方程，剪力图、弯矩图，载荷集度、剪力、弯矩关系，横截面正应力、弯曲剪应力，梁的强度计算，非对称截面平面弯曲，弯曲中心，梁的转角、挠度，挠曲线、挠曲线方程，挠曲线微分方程，求解挠曲线微分方程的积分法迭加法，简单超静定梁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要求考生熟练掌握剪力图、弯矩图，横截面正应力、剪应力，梁的强度计算，求解挠曲线微分方程的积分法迭加法。</w:t>
            </w:r>
          </w:p>
          <w:p>
            <w:pPr>
              <w:pStyle w:val="Normal"/>
              <w:spacing w:lineRule="exact" w:line="3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六、应力状态理论和强度理论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要求学生理解一点应力状态概念，二向应力状的解析法及图解法，三向应力状态，广义虎克定律，体积应变，弹性变形比能，四个常用的强度理论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要求考生熟练掌握二向应力状的解析法及图解法，三向应力状态，广义虎克定律及其应用，四个常用的强度理论的相关计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组合变形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要求学生理解斜弯曲，拉（压）与弯曲的组合变形，扭转与弯曲的组合变形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>要求考生熟练掌握</w:t>
            </w:r>
            <w:r>
              <w:rPr/>
              <w:t>斜弯曲，拉（压）与弯曲的组合变形的计算，偏心拉压，扭转与弯曲的组合变形的计算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八、</w:t>
            </w:r>
            <w:r>
              <w:rPr>
                <w:bCs/>
              </w:rPr>
              <w:t>变形能法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要求学生理解杆件的变形能计算，莫尔定理，图乘法，卡氏定理，功的互等定理和位移互等定理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要求考生熟练掌握莫尔定理、图乘法、卡氏定理及其应用。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504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九、</w:t>
            </w:r>
            <w:r>
              <w:rPr>
                <w:rFonts w:cs="宋体"/>
                <w:bCs/>
                <w:szCs w:val="21"/>
              </w:rPr>
              <w:t>超静定系统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5040" w:leader="none"/>
              </w:tabs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要求学生理解超静定系统的概念，变形能法解超静定问题，力法正则方程。</w:t>
            </w:r>
          </w:p>
          <w:p>
            <w:pPr>
              <w:pStyle w:val="Normal"/>
              <w:tabs>
                <w:tab w:val="clear" w:pos="420"/>
                <w:tab w:val="left" w:pos="180" w:leader="none"/>
                <w:tab w:val="left" w:pos="5040" w:leader="none"/>
              </w:tabs>
              <w:ind w:firstLine="420"/>
              <w:rPr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要求考生熟练掌握应用变形能法解超静定问题，力法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十、</w:t>
            </w:r>
            <w:r>
              <w:rPr>
                <w:rFonts w:cs="宋体"/>
                <w:bCs/>
                <w:szCs w:val="21"/>
              </w:rPr>
              <w:t>动载荷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要求学生理解动载荷概述，简单惯性力问题，构件受冲击时应力和变形计算，提高构件抗冲击能力的措施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要求考生熟练掌握简单惯性力问题，构件受冲击时的应力和变形计算。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十一、</w:t>
            </w:r>
            <w:r>
              <w:rPr>
                <w:rFonts w:cs="宋体"/>
                <w:bCs/>
                <w:szCs w:val="21"/>
              </w:rPr>
              <w:t>交变应力与疲劳强度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要求学生理解交变应力和疲劳强度的概念，对称循环材料持久极限的测定，影响材料持久极限的因素，对称循环构件疲劳强度计算，非对称循环构件疲劳强度计算，弯扭组合交变应力构件的疲劳强度计算，提高构件疲劳强度的措施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要求考生熟练掌握交变应力和疲劳强度的概念，对称循环材料持久极限的测定，影响材料持久极限的因素，对称循环构件疲劳强度计算，非对称循环构件疲劳强度计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十二、压杆的稳定性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.</w:t>
            </w:r>
            <w:r>
              <w:rPr>
                <w:rFonts w:cs="宋体"/>
                <w:szCs w:val="21"/>
              </w:rPr>
              <w:t>要求学生理解压杆稳定性的概念，两端铰支细长压杆的临界应力，其它约束情况下细长压杆的临界应力，临界应力总图，压杆的稳定计算，折减系数法，提高压杆稳定性的措施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.</w:t>
            </w:r>
            <w:r>
              <w:rPr>
                <w:rFonts w:cs="宋体"/>
                <w:szCs w:val="21"/>
              </w:rPr>
              <w:t>要求考生熟练掌握压杆稳定性的概念，两端铰支细长压杆的临界应力，其它约束情况下细长压杆的临界应力，临界应力总图，压杆的稳定计算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    选择题     填空题      计算题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1260" w:firstLine="2"/>
    </w:pPr>
    <w:rPr>
      <w:rFonts w:eastAsia="黑体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21">
    <w:name w:val="正文文本缩进 2"/>
    <w:basedOn w:val="Normal"/>
    <w:qFormat/>
    <w:pPr>
      <w:ind w:left="1260" w:hanging="359"/>
    </w:pPr>
    <w:rPr>
      <w:rFonts w:eastAsia="黑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12:00Z</dcterms:created>
  <dc:creator>yzl</dc:creator>
  <dc:description/>
  <dc:language>en-US</dc:language>
  <cp:lastModifiedBy>Administrator</cp:lastModifiedBy>
  <dcterms:modified xsi:type="dcterms:W3CDTF">2017-09-06T07:33:48Z</dcterms:modified>
  <cp:revision>4</cp:revision>
  <dc:subject/>
  <dc:title>附件7：2012年考试内容范围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