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</w:t>
      </w:r>
      <w:r>
        <w:rPr>
          <w:rFonts w:ascii="宋体" w:hAnsi="宋体" w:cs="宋体"/>
          <w:sz w:val="28"/>
          <w:szCs w:val="21"/>
        </w:rPr>
        <w:t xml:space="preserve">              </w:t>
      </w:r>
      <w:r>
        <w:rPr>
          <w:rFonts w:ascii="宋体" w:hAnsi="宋体" w:cs="宋体"/>
          <w:b/>
          <w:sz w:val="28"/>
        </w:rPr>
        <w:t xml:space="preserve">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1"/>
        </w:rPr>
        <w:t>公共组织行为学</w:t>
      </w:r>
      <w:r>
        <w:rPr>
          <w:rFonts w:ascii="宋体" w:hAnsi="宋体" w:cs="宋体"/>
          <w:b/>
          <w:sz w:val="28"/>
        </w:rPr>
        <w:t xml:space="preserve">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组织行为学的理论渊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共组织行为学的价值和原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个体行为、人格和价值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个体及其行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组织里的人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价值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知觉与归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知觉过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社会知觉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归因理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绪、态度和工作满意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场所中的情绪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管理工作情绪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情绪智力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满意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压力与压力管理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压力及压力的作用结果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中压力的根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应对和管理压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动机与激励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动机及其理论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激励原理与类型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激励理论的应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群体行为的基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群体的定义和分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群体发展阶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群体属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团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团体与群体的差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团队的类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打造有效的团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沟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沟通及其原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沟通的影响因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共组织中的领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传统的领导理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当代领导理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公共服务中的领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权力与政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领导和权力的区别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15" w:leader="none"/>
              </w:tabs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政治：权力的行使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80"/>
              <w:ind w:left="735" w:hanging="315"/>
              <w:rPr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4"/>
              </w:rPr>
              <w:t>政治行为的道德问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冲突与谈判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冲突与冲突过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谈判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结构的基础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什么是组织结构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般组织设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组织的生命周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文化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文化的定义与功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员工如何学习组织文化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机制与文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380"/>
              <w:ind w:left="480" w:hanging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变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组织变革的阶段及特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变革的动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组织变革方法</w:t>
            </w:r>
          </w:p>
          <w:p>
            <w:pPr>
              <w:pStyle w:val="Normal"/>
              <w:spacing w:lineRule="exact" w:line="380"/>
              <w:ind w:left="81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概念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案例题（</w:t>
            </w:r>
            <w:r>
              <w:rPr>
                <w:rFonts w:cs="宋体"/>
                <w:szCs w:val="24"/>
              </w:rPr>
              <w:t>40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81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2Char">
    <w:name w:val="正文文本 2 Char"/>
    <w:basedOn w:val="Style14"/>
    <w:qFormat/>
    <w:rPr>
      <w:rFonts w:ascii="宋体" w:hAnsi="宋体" w:eastAsia="宋体" w:cs="Times New Roman"/>
      <w:sz w:val="24"/>
      <w:szCs w:val="20"/>
    </w:rPr>
  </w:style>
  <w:style w:type="character" w:styleId="Char">
    <w:name w:val="文档结构图 Char"/>
    <w:basedOn w:val="Style14"/>
    <w:qFormat/>
    <w:rPr>
      <w:rFonts w:ascii="宋体" w:hAnsi="宋体" w:eastAsia="宋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eastAsia="宋体" w:cs="Times New Roma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17:00Z</dcterms:created>
  <dc:creator>微软用户</dc:creator>
  <dc:description/>
  <dc:language>en-US</dc:language>
  <cp:lastModifiedBy>Administrator</cp:lastModifiedBy>
  <dcterms:modified xsi:type="dcterms:W3CDTF">2017-09-01T12:10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