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光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要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几何光学</w:t>
            </w:r>
          </w:p>
          <w:p>
            <w:pPr>
              <w:pStyle w:val="Normal"/>
              <w:numPr>
                <w:ilvl w:val="0"/>
                <w:numId w:val="2"/>
              </w:numPr>
              <w:ind w:left="420" w:firstLine="12"/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和掌握基本概念：波面与发光点；光线；光束；光路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20" w:firstLine="12"/>
              <w:rPr/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掌握基本定律：光的直线传播定律；光的独立传播定律；折射定律与反射定律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理解和掌握理想光组的物像关系：图解法求像；解析法求像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92" w:leader="none"/>
              </w:tabs>
              <w:ind w:left="420" w:firstLine="12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球面折射光路的计算公式；单个折射球面的光路计算公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420" w:firstLine="12"/>
              <w:rPr/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费马原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二、光的干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和掌握两单色光波的干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和掌握分波面的双光束干涉：产生干涉的条件；杨氏干涉；其它的分波面干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掌握分振幅的双光束干涉：平行平板产生的干涉；劈尖干涉；牛顿环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驻波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三、光的衍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要求考生理</w:t>
            </w:r>
            <w:r>
              <w:rPr>
                <w:rFonts w:ascii="宋体;SimSun" w:hAnsi="宋体;SimSun" w:cs="宋体;SimSun"/>
                <w:szCs w:val="21"/>
              </w:rPr>
              <w:t>解衍射的基本理论：惠更斯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菲涅耳原理；基而霍夫衍射公式；夫琅和菲衍射和菲涅耳衍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和掌握夫琅和费衍射：单缝衍射；圆孔衍射；矩孔衍射；理想光学系统的分辨本领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衍射光栅：黑白光栅；正弦光栅；闪耀光栅；光栅光谱仪；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射线衍射；布拉格公式</w:t>
            </w:r>
            <w:r>
              <w:rPr/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光的偏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双折射：双折射现象；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光和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了</w:t>
            </w:r>
            <w:r>
              <w:rPr>
                <w:rFonts w:ascii="宋体;SimSun" w:hAnsi="宋体;SimSun" w:cs="宋体;SimSun"/>
                <w:szCs w:val="21"/>
              </w:rPr>
              <w:t>解光的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种偏振态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和掌握马吕斯定律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了解菲涅尔公式，掌握全反射角和布儒斯特角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五、 光的吸收，色散和散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了解光与物质相互作用的经典理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了解光的吸收：一般的吸收和选择吸收；气体的吸收；固体和液体的吸收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要求考生</w:t>
            </w:r>
            <w:r>
              <w:rPr>
                <w:rFonts w:ascii="宋体;SimSun" w:hAnsi="宋体;SimSun" w:cs="宋体;SimSun"/>
                <w:szCs w:val="21"/>
              </w:rPr>
              <w:t>理解光的色散：正常色散；反常色散；光的散射：瑞利散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8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选择题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填空题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计算题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szCs w:val="24"/>
              </w:rPr>
              <w:t>证明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41:00Z</dcterms:created>
  <dc:creator>zb</dc:creator>
  <dc:description/>
  <cp:keywords/>
  <dc:language>en-US</dc:language>
  <cp:lastModifiedBy>微软用户</cp:lastModifiedBy>
  <cp:lastPrinted>2010-08-27T10:25:00Z</cp:lastPrinted>
  <dcterms:modified xsi:type="dcterms:W3CDTF">2015-09-07T08:23:00Z</dcterms:modified>
  <cp:revision>20</cp:revision>
  <dc:subject/>
  <dc:title>关于编制2009年硕士研究生招生专业目录的通知</dc:title>
</cp:coreProperties>
</file>