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考试科目名称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马克思主义中国化与中国近现代史纲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/>
            </w:pPr>
            <w:r>
              <w:rPr>
                <w:color w:val="000000"/>
                <w:sz w:val="24"/>
              </w:rPr>
              <w:t>一、要求掌握马克思主义中国化的形成发展及其重要意义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要求掌握毛泽东思想的主要内容和历史地位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/>
            </w:pPr>
            <w:r>
              <w:rPr>
                <w:color w:val="000000"/>
                <w:sz w:val="24"/>
              </w:rPr>
              <w:t>三、要求完整掌握中国特色社会主义理论体系的主要内容，包括建设中国特色社会主义总依据、社会主义本质和建设中国特色社会主义总任务、社会主义改革开放理论、建设中国特色社会主义总布局、实现祖国完全统一的理论、建设中国特色社会主义外交战略和国际战略、建设中国特色社会主义的根本目的和依靠力量、建设中国特色社会主义的领导核心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要求</w:t>
            </w:r>
            <w:r>
              <w:rPr>
                <w:sz w:val="24"/>
              </w:rPr>
              <w:t>了解近代中国社会的演变；掌握反侵略斗争的失败原因；了解各阶级对国家出路的探索，包括：太平天国农民战争、洋务运动、戊戌维新运动、辛亥革命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要求</w:t>
            </w:r>
            <w:r>
              <w:rPr>
                <w:color w:val="000000"/>
                <w:sz w:val="24"/>
              </w:rPr>
              <w:t>掌握新民主主义革命阶段的主要发展历程，包括：中国共产党的诞生与中国革命的新局面，中国革命新道路的开辟，中华民族的抗日战争，人民解放战争与新中国的诞生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六、要求</w:t>
            </w:r>
            <w:r>
              <w:rPr>
                <w:sz w:val="24"/>
              </w:rPr>
              <w:t>了解社会主义基本制度在中国的确立。</w:t>
            </w:r>
          </w:p>
          <w:p>
            <w:pPr>
              <w:pStyle w:val="Normal"/>
              <w:widowControl/>
              <w:spacing w:lineRule="exact" w:line="380"/>
              <w:ind w:left="480" w:hanging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总分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时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方式：笔试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题型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答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述题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spacing w:lineRule="exact" w:line="380"/>
              <w:ind w:firstLine="1320"/>
              <w:jc w:val="left"/>
              <w:rPr>
                <w:rFonts w:ascii="??;Times New Roman" w:hAnsi="??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??;Times New Roman" w:hAnsi="??;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sz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8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3:00Z</dcterms:created>
  <dc:creator>微软中国</dc:creator>
  <dc:description/>
  <cp:keywords/>
  <dc:language>en-US</dc:language>
  <cp:lastModifiedBy>caiyp</cp:lastModifiedBy>
  <dcterms:modified xsi:type="dcterms:W3CDTF">2017-09-15T08:26:00Z</dcterms:modified>
  <cp:revision>63</cp:revision>
  <dc:subject/>
  <dc:title/>
</cp:coreProperties>
</file>