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8"/>
        </w:rPr>
        <w:t>考试科目代码：       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>力学性能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090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弹塑性变形及断裂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380"/>
              <w:rPr/>
            </w:pPr>
            <w:r>
              <w:rPr/>
              <w:t>要求考生理解弹性变形的本质、工程意义</w:t>
            </w:r>
            <w:r>
              <w:rPr/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380"/>
              <w:rPr/>
            </w:pPr>
            <w:r>
              <w:rPr/>
              <w:t>要求考生熟练掌握金属塑性变形机制与特点、屈服现象及本质</w:t>
            </w:r>
            <w:r>
              <w:rPr/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380"/>
              <w:rPr/>
            </w:pPr>
            <w:r>
              <w:rPr/>
              <w:t>要求考生熟练掌握真实应力</w:t>
            </w:r>
            <w:r>
              <w:rPr/>
              <w:t>-</w:t>
            </w:r>
            <w:r>
              <w:rPr/>
              <w:t>应变曲线及形变强化规律</w:t>
            </w:r>
            <w:r>
              <w:rPr/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380"/>
              <w:rPr/>
            </w:pPr>
            <w:r>
              <w:rPr/>
              <w:t>要求考生了解应力状态对塑性变形的影响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380"/>
              <w:rPr/>
            </w:pPr>
            <w:r>
              <w:rPr/>
              <w:t>要求考生熟悉静载拉伸实验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380"/>
              <w:rPr/>
            </w:pPr>
            <w:r>
              <w:rPr/>
              <w:t>要求考生熟练掌握延性断裂、解理断裂、沿晶断裂理论</w:t>
            </w:r>
            <w:r>
              <w:rPr/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380"/>
              <w:rPr/>
            </w:pPr>
            <w:r>
              <w:rPr/>
              <w:t>要求考生熟悉应力状态对断裂的影响</w:t>
            </w:r>
            <w:r>
              <w:rPr/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380"/>
              <w:rPr/>
            </w:pPr>
            <w:r>
              <w:rPr/>
              <w:t>要求考生熟悉缺口冲击实验、缺口试样的力学性能、低温脆性及评定</w:t>
            </w:r>
            <w:r>
              <w:rPr/>
              <w:t>.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断裂韧性基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熟练掌握</w:t>
            </w:r>
            <w:r>
              <w:rPr/>
              <w:t>Griffith</w:t>
            </w:r>
            <w:r>
              <w:rPr/>
              <w:t>断裂理论、理解裂纹扩展的能量判据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能够分析裂纹顶端的应力场、塑性区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熟练掌握断裂韧性</w:t>
            </w:r>
            <w:r>
              <w:rPr/>
              <w:t>KIC</w:t>
            </w:r>
            <w:r>
              <w:rPr/>
              <w:t>、熟悉影响断裂韧性的因素</w:t>
            </w:r>
            <w:r>
              <w:rPr/>
              <w:t>.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疲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/>
            </w:pPr>
            <w:r>
              <w:rPr/>
              <w:t>要求考生掌握疲劳破坏的特征、高周疲劳、低周疲劳的特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/>
            </w:pPr>
            <w:r>
              <w:rPr/>
              <w:t>要求考生熟练掌握疲劳裂纹的萌生、扩展机理</w:t>
            </w:r>
            <w:r>
              <w:rPr/>
              <w:t>.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应力腐蚀及高温力学性能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/>
            </w:pPr>
            <w:r>
              <w:rPr/>
              <w:t>要求考生了解材料在环境介质作用下的断裂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/>
            </w:pPr>
            <w:r>
              <w:rPr/>
              <w:t>要求考生了解金属高温力学性能</w:t>
            </w:r>
            <w:r>
              <w:rPr/>
              <w:t>.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五、非金属材料力学性能</w:t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/>
              <w:t>要求考生了解复合材料、聚合物、陶瓷、混凝土等材料的力学性能</w:t>
            </w:r>
            <w:r>
              <w:rPr/>
              <w:t>.</w:t>
            </w:r>
          </w:p>
        </w:tc>
      </w:tr>
      <w:tr>
        <w:trPr>
          <w:trHeight w:val="204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计算题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选择填空题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简述题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综合题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40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0:59:00Z</dcterms:created>
  <dc:creator>zb</dc:creator>
  <dc:description/>
  <cp:keywords/>
  <dc:language>en-US</dc:language>
  <cp:lastModifiedBy>Administrator</cp:lastModifiedBy>
  <cp:lastPrinted>2014-09-10T11:35:00Z</cp:lastPrinted>
  <dcterms:modified xsi:type="dcterms:W3CDTF">2017-09-08T06:25:00Z</dcterms:modified>
  <cp:revision>10</cp:revision>
  <dc:subject/>
  <dc:title>附件四：考试大纲格式</dc:title>
</cp:coreProperties>
</file>