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空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 xml:space="preserve">船舶动力装置概论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船舶柴油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/>
              <w:t>要求考生了解柴油机动力学特性指标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/>
              <w:t>要求考生掌握二冲程、四冲程柴油机工作原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/>
              <w:t>要求考生了解柴油机运动机件组成及功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船舶燃气轮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/>
            </w:pPr>
            <w:r>
              <w:rPr/>
              <w:t>要求考生掌握燃机简单热力循环过程、循环参数对热力学性能指标的影响规律及改善热效率和比功的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掌握轴流压气机工作原理，了解喘振发生机理及解决办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了解燃烧室的工作原理、结构及工作过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了解燃气轮装置的平衡运行特性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船舶蒸汽锅炉、核动力装置及汽轮机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 </w:t>
            </w:r>
            <w:r>
              <w:rPr/>
              <w:t>要求考生了解船舶蒸汽锅炉的型式和结构，掌握锅炉的基本工作过程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 </w:t>
            </w:r>
            <w:r>
              <w:rPr/>
              <w:t>要求考生了解汽轮机的基本结构，掌握汽轮机基本工作原理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3.  </w:t>
            </w:r>
            <w:r>
              <w:rPr/>
              <w:t>要求考生了解压水堆一、二回路系统组成及功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船舶联合动力装置与后传动技术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firstLine="420"/>
              <w:rPr/>
            </w:pPr>
            <w:r>
              <w:rPr/>
              <w:t xml:space="preserve">1.  </w:t>
            </w:r>
            <w:r>
              <w:rPr/>
              <w:t>要求考生了解常用联合动力装置的含义及特点，了解电力推进组成及特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掌握齿轮箱、连轴器、离合器的结构原理及功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掌握定距螺旋桨与变距螺旋桨的原理和基本特征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掌握各种动力装置的优缺点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船舶特种动力装置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.  </w:t>
            </w:r>
            <w:r>
              <w:rPr/>
              <w:t>要求考生了解典型特种动力装置的工作原理和装置特点。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选择题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判断题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简答题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问答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rFonts w:cs="宋体"/>
          <w:sz w:val="28"/>
        </w:rPr>
      </w:pPr>
      <w:r>
        <w:rPr>
          <w:rFonts w:cs="宋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7" w:hanging="315"/>
      </w:pPr>
      <w:rPr>
        <w:rFonts w:ascii="Times New Roman" w:hAnsi="Times New Roman" w:eastAsia="宋体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02:00Z</dcterms:created>
  <dc:creator>zb</dc:creator>
  <dc:description/>
  <dc:language>en-US</dc:language>
  <cp:lastModifiedBy>Administrator</cp:lastModifiedBy>
  <cp:lastPrinted>2015-09-07T15:47:00Z</cp:lastPrinted>
  <dcterms:modified xsi:type="dcterms:W3CDTF">2017-09-06T07:33:09Z</dcterms:modified>
  <cp:revision>7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