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1015363428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140813353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585597061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208462124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