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462133307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1391385582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169673550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726518972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