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362907418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97507354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918036249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105619335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