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  考试科目名称</w:t>
      </w:r>
      <w:r>
        <w:rPr>
          <w:rFonts w:cs="宋体;SimSun" w:ascii="宋体;SimSun" w:hAnsi="宋体;SimSun"/>
          <w:b/>
          <w:sz w:val="28"/>
        </w:rPr>
        <w:t xml:space="preserve">:  </w:t>
      </w:r>
      <w:r>
        <w:rPr>
          <w:rFonts w:ascii="宋体;SimSun" w:hAnsi="宋体;SimSun" w:cs="宋体;SimSun"/>
          <w:b/>
          <w:sz w:val="28"/>
        </w:rPr>
        <w:t xml:space="preserve">计算力学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一、基本概念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1. </w:t>
            </w:r>
            <w:r>
              <w:rPr/>
              <w:t>要求考生理解弹性力学问题的解法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2. </w:t>
            </w:r>
            <w:r>
              <w:rPr/>
              <w:t>要求考生掌握有限元法、边界元法的基本概念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3. </w:t>
            </w:r>
            <w:r>
              <w:rPr/>
              <w:t>要求考生掌握有限元法、边界元法的分析过程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平面问题的有限单元法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1. </w:t>
            </w:r>
            <w:r>
              <w:rPr/>
              <w:t>要求考生掌握三角形常应变单元的概念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2. </w:t>
            </w:r>
            <w:r>
              <w:rPr/>
              <w:t>要求考生掌握形函数的性质，面积坐标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3. </w:t>
            </w:r>
            <w:r>
              <w:rPr/>
              <w:t>要求考生掌握单元刚度矩阵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4. </w:t>
            </w:r>
            <w:r>
              <w:rPr/>
              <w:t>要求考生掌握整体刚度方程的建立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5. </w:t>
            </w:r>
            <w:r>
              <w:rPr/>
              <w:t>要求考生掌握整体刚度矩阵的建立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6. </w:t>
            </w:r>
            <w:r>
              <w:rPr/>
              <w:t>要求考生掌握等效结点力，载荷列阵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7. </w:t>
            </w:r>
            <w:r>
              <w:rPr/>
              <w:t>要求考生掌握约束条件的处理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8. </w:t>
            </w:r>
            <w:r>
              <w:rPr/>
              <w:t>要求考生掌握解题步骤和注意事项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9. </w:t>
            </w:r>
            <w:r>
              <w:rPr/>
              <w:t>要求考生理解解答的收敛性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10. </w:t>
            </w:r>
            <w:r>
              <w:rPr/>
              <w:t>要求考生理解热应力计算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11. </w:t>
            </w:r>
            <w:r>
              <w:rPr/>
              <w:t>要求考生掌握矩形单元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12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平面问题</w:t>
            </w:r>
            <w:r>
              <w:rPr>
                <w:rFonts w:cs="宋体;SimSun" w:ascii="宋体;SimSun" w:hAnsi="宋体;SimSun"/>
                <w:bCs/>
                <w:szCs w:val="21"/>
              </w:rPr>
              <w:t>FORTRAN</w:t>
            </w:r>
            <w:r>
              <w:rPr>
                <w:rFonts w:ascii="宋体;SimSun" w:hAnsi="宋体;SimSun" w:cs="宋体;SimSun"/>
                <w:bCs/>
                <w:szCs w:val="21"/>
              </w:rPr>
              <w:t>源程序及使用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、平面问题有限元程序设计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1. </w:t>
            </w:r>
            <w:r>
              <w:rPr/>
              <w:t>要求考生掌握</w:t>
            </w:r>
            <w:r>
              <w:rPr/>
              <w:t>Fortran</w:t>
            </w:r>
            <w:r>
              <w:rPr/>
              <w:t>语言基础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2. </w:t>
            </w:r>
            <w:r>
              <w:rPr/>
              <w:t>要求考生掌握输入与输出程序的编制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3. </w:t>
            </w:r>
            <w:r>
              <w:rPr/>
              <w:t>要求考生掌握常应变单元的主要公式及程序组织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4. </w:t>
            </w:r>
            <w:r>
              <w:rPr/>
              <w:t>要求考生掌握输入原始数据，形成弹性矩阵，形成单元刚度矩阵，整体刚度矩阵，形成载荷列阵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5. </w:t>
            </w:r>
            <w:r>
              <w:rPr/>
              <w:t>要求考生掌握约束条件处理，方程求解，应力计算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6. </w:t>
            </w:r>
            <w:r>
              <w:rPr/>
              <w:t>要求考生掌握平面问题</w:t>
            </w:r>
            <w:r>
              <w:rPr/>
              <w:t>F</w:t>
            </w:r>
            <w:r>
              <w:rPr/>
              <w:t>ortran</w:t>
            </w:r>
            <w:r>
              <w:rPr/>
              <w:t>源程序编制及使用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四、轴对称问题的有限单元法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/>
              <w:t xml:space="preserve">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三角形截面环形单元的基本概念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单元刚度矩阵的建立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等效结点力计算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空间四面体单元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 </w:t>
            </w:r>
            <w:r>
              <w:rPr/>
              <w:t>要求考生理解</w:t>
            </w:r>
            <w:r>
              <w:rPr>
                <w:rFonts w:ascii="宋体;SimSun" w:hAnsi="宋体;SimSun" w:cs="宋体;SimSun"/>
                <w:bCs/>
                <w:szCs w:val="21"/>
              </w:rPr>
              <w:t>轴对称问题</w:t>
            </w:r>
            <w:r>
              <w:rPr>
                <w:rFonts w:cs="宋体;SimSun" w:ascii="宋体;SimSun" w:hAnsi="宋体;SimSun"/>
                <w:bCs/>
                <w:szCs w:val="21"/>
              </w:rPr>
              <w:t>FORTRAN</w:t>
            </w:r>
            <w:r>
              <w:rPr>
                <w:rFonts w:ascii="宋体;SimSun" w:hAnsi="宋体;SimSun" w:cs="宋体;SimSun"/>
                <w:bCs/>
                <w:szCs w:val="21"/>
              </w:rPr>
              <w:t>源程序及使用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五、等参数单元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等参数单元的概念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平面问题八结点等参单元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空间问题二十结点等参单元</w:t>
            </w:r>
          </w:p>
          <w:p>
            <w:pPr>
              <w:pStyle w:val="Normal"/>
              <w:spacing w:lineRule="exact" w:line="500"/>
              <w:ind w:firstLine="43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 </w:t>
            </w:r>
            <w:r>
              <w:rPr/>
              <w:t>要求考生理解</w:t>
            </w:r>
            <w:r>
              <w:rPr>
                <w:rFonts w:ascii="宋体;SimSun" w:hAnsi="宋体;SimSun" w:cs="宋体;SimSun"/>
                <w:bCs/>
                <w:szCs w:val="21"/>
              </w:rPr>
              <w:t>等参数单元</w:t>
            </w:r>
            <w:r>
              <w:rPr>
                <w:rFonts w:cs="宋体;SimSun" w:ascii="宋体;SimSun" w:hAnsi="宋体;SimSun"/>
                <w:bCs/>
                <w:szCs w:val="21"/>
              </w:rPr>
              <w:t>FORTRAN</w:t>
            </w:r>
            <w:r>
              <w:rPr>
                <w:rFonts w:ascii="宋体;SimSun" w:hAnsi="宋体;SimSun" w:cs="宋体;SimSun"/>
                <w:bCs/>
                <w:szCs w:val="21"/>
              </w:rPr>
              <w:t>源程序及使用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六、杆件系统的有限单元法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1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杆件系统有限单元法的</w:t>
            </w:r>
            <w:r>
              <w:rPr/>
              <w:t>概念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2. </w:t>
            </w:r>
            <w:r>
              <w:rPr/>
              <w:t>要求考生掌握局部坐标系中梁单元的刚度矩阵与等效结点力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3. </w:t>
            </w:r>
            <w:r>
              <w:rPr/>
              <w:t>要求考生掌握坐标变换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4. </w:t>
            </w:r>
            <w:r>
              <w:rPr/>
              <w:t>要求考生掌握整体坐标系中单元刚度矩阵与等效结点力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5. </w:t>
            </w:r>
            <w:r>
              <w:rPr/>
              <w:t>要求考生掌握结构整体刚度矩阵与结点载荷列阵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6. </w:t>
            </w:r>
            <w:r>
              <w:rPr/>
              <w:t>要求考生理解释放自由度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  <w:t xml:space="preserve">7. </w:t>
            </w:r>
            <w:r>
              <w:rPr/>
              <w:t>要求考生理解</w:t>
            </w:r>
            <w:r>
              <w:rPr>
                <w:rFonts w:ascii="宋体;SimSun" w:hAnsi="宋体;SimSun" w:cs="宋体;SimSun"/>
                <w:bCs/>
                <w:szCs w:val="21"/>
              </w:rPr>
              <w:t>杆件系统有限单元法</w:t>
            </w:r>
            <w:r>
              <w:rPr>
                <w:rFonts w:cs="宋体;SimSun" w:ascii="宋体;SimSun" w:hAnsi="宋体;SimSun"/>
                <w:bCs/>
                <w:szCs w:val="21"/>
              </w:rPr>
              <w:t>FORTRAN</w:t>
            </w:r>
            <w:r>
              <w:rPr>
                <w:rFonts w:ascii="宋体;SimSun" w:hAnsi="宋体;SimSun" w:cs="宋体;SimSun"/>
                <w:bCs/>
                <w:szCs w:val="21"/>
              </w:rPr>
              <w:t>源程序及使用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、动力学问题的有限单元法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动力方程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质量矩阵及阻力矩阵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特征值问题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逐步积分法解动力响应问题</w:t>
            </w:r>
          </w:p>
          <w:p>
            <w:pPr>
              <w:pStyle w:val="Normal"/>
              <w:spacing w:lineRule="exact" w:line="500"/>
              <w:ind w:firstLine="43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 </w:t>
            </w:r>
            <w:r>
              <w:rPr/>
              <w:t>要求考生理解</w:t>
            </w:r>
            <w:r>
              <w:rPr>
                <w:rFonts w:ascii="宋体;SimSun" w:hAnsi="宋体;SimSun" w:cs="宋体;SimSun"/>
                <w:bCs/>
                <w:szCs w:val="21"/>
              </w:rPr>
              <w:t>动力学问题有限单元法的</w:t>
            </w:r>
            <w:r>
              <w:rPr>
                <w:rFonts w:cs="宋体;SimSun" w:ascii="宋体;SimSun" w:hAnsi="宋体;SimSun"/>
                <w:bCs/>
                <w:szCs w:val="21"/>
              </w:rPr>
              <w:t>FORTRAN</w:t>
            </w:r>
            <w:r>
              <w:rPr>
                <w:rFonts w:ascii="宋体;SimSun" w:hAnsi="宋体;SimSun" w:cs="宋体;SimSun"/>
                <w:bCs/>
                <w:szCs w:val="21"/>
              </w:rPr>
              <w:t>源程序及使用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八、平面问题的边界元法</w:t>
            </w:r>
          </w:p>
          <w:p>
            <w:pPr>
              <w:pStyle w:val="Normal"/>
              <w:spacing w:lineRule="exact" w:line="500"/>
              <w:ind w:firstLine="43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基本概</w:t>
            </w:r>
            <w:r>
              <w:rPr/>
              <w:t>念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 xml:space="preserve">2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基本解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边界积分方程及其离散处理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系数矩阵的计算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计算域内的位移和应力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6.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边界上的应力计算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.</w:t>
            </w:r>
            <w:r>
              <w:rPr/>
              <w:t xml:space="preserve">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  <w:bCs/>
                <w:szCs w:val="21"/>
              </w:rPr>
              <w:t>边界元法</w:t>
            </w:r>
            <w:r>
              <w:rPr>
                <w:rFonts w:cs="宋体;SimSun" w:ascii="宋体;SimSun" w:hAnsi="宋体;SimSun"/>
                <w:bCs/>
                <w:szCs w:val="21"/>
              </w:rPr>
              <w:t>FORTRAN</w:t>
            </w:r>
            <w:r>
              <w:rPr>
                <w:rFonts w:ascii="宋体;SimSun" w:hAnsi="宋体;SimSun" w:cs="宋体;SimSun"/>
                <w:bCs/>
                <w:szCs w:val="21"/>
              </w:rPr>
              <w:t>源程序及使用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简答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200"/>
              <w:rPr/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6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42:00Z</dcterms:created>
  <dc:creator>zb</dc:creator>
  <dc:description/>
  <cp:keywords/>
  <dc:language>en-US</dc:language>
  <cp:lastModifiedBy>Administrator</cp:lastModifiedBy>
  <cp:lastPrinted>2017-08-30T16:09:00Z</cp:lastPrinted>
  <dcterms:modified xsi:type="dcterms:W3CDTF">2017-09-07T05:08:00Z</dcterms:modified>
  <cp:revision>7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