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化工原理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2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流体流动，包括流体静力学、流体流动中的守恒原理、流体流动的内部结构、阻力损失、流体输送管路的计算及流速和流量的测定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流体输送机械，包括离心泵和往复泵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传热，包括热传导、对流给热、沸腾给热与冷凝给热、热辐射、传热过程的计算及换热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气体吸收，包括扩散和单向传质、相际传质及低含量气体吸收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液体精馏 ，包括双组分溶液的气液平衡、平衡蒸馏与简单蒸馏、精馏、双组分精馏的设计型计算及双组分精馏的操作型计算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50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填空题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选择题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计算题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szCs w:val="24"/>
              </w:rPr>
              <w:t>论述与简答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16:00Z</dcterms:created>
  <dc:creator>zb</dc:creator>
  <dc:description/>
  <cp:keywords/>
  <dc:language>en-US</dc:language>
  <cp:lastModifiedBy>Administrator</cp:lastModifiedBy>
  <cp:lastPrinted>2014-09-10T11:34:00Z</cp:lastPrinted>
  <dcterms:modified xsi:type="dcterms:W3CDTF">2017-09-08T02:42:00Z</dcterms:modified>
  <cp:revision>10</cp:revision>
  <dc:subject/>
  <dc:title>附件四：考试大纲格式</dc:title>
</cp:coreProperties>
</file>