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ascii="宋体;SimSun" w:hAnsi="宋体;SimSun" w:cs="宋体;SimSun"/>
          <w:b/>
          <w:sz w:val="28"/>
        </w:rPr>
        <w:t>结构力学</w:t>
      </w:r>
      <w:r>
        <w:rPr>
          <w:rFonts w:cs="宋体;SimSun" w:ascii="宋体;SimSun" w:hAnsi="宋体;SimSun"/>
          <w:b/>
          <w:sz w:val="28"/>
        </w:rPr>
        <w:t xml:space="preserve">1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船舶与海洋工程结构力学绪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船舶与海洋工程结构力学计算模型的建立方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单跨梁弯曲理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梁弯曲微分方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梁弯曲的初参数解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弯曲要素表（含剪力弯矩图）及梁的剪切修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梁复杂弯曲微分方程和解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弹性基础梁弯曲问题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力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力法原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力法求解刚架和板架问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弹性支座和弹性固定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弹性支座上的连续梁计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位移法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位移法原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位移法在船舶与海洋工程结构中的应用（解刚架、板架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海底管道计算问题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、能量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应变能与虚功原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虚位移原理和应用（位移驻值原理、应变能原理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虚力原理和应用（余位能驻值原理、应力能原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矩形板的弯曲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1  </w:instrText>
            </w: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kern w:val="0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矩形板的筒形弯曲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矩形刚性板的一般弯曲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矩形刚性板弯曲的能量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结构稳定性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单跨杆的稳定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杆系结构的稳定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矩形板的稳定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矩阵法与有限元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矩阵法基本概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弹性力学问题有限元法的一般原理和基本格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杆件结构的有限元法（矩阵法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问答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13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caiyp</cp:lastModifiedBy>
  <cp:lastPrinted>2017-09-08T09:39:00Z</cp:lastPrinted>
  <dcterms:modified xsi:type="dcterms:W3CDTF">2017-09-15T08:00:00Z</dcterms:modified>
  <cp:revision>3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