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工程流体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流场的描述方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连续介质概念；描述流体运动的拉格朗日方法；描述流体运动的欧拉方法；两种方法的关系；质点导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流体的力学性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流体的易变形性与粘性；流体的可压缩性；流体的表面张力；作用在流体上的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静止流场的性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静止流场中的应力性质；流体静平衡方程；重力场中的静止液体；重力场中静液对物面的作用力；重力场中静止气体中的压力分布；非惯性坐标系中的静止液体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流体动力学基本原理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质量守恒原理——连续方程；管流连续方程；动量守恒原理——动量方程的一般形式；伯努力方程；柯西——拉格朗日方程；流线法向动量方程；非惯性坐标系中的动量方程；动量矩守恒原理——动量矩方程；能量守恒原理——能量方程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、流体机械原理</w:t>
            </w:r>
          </w:p>
          <w:p>
            <w:pPr>
              <w:pStyle w:val="3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透平机械工作原理；轴流式透平机械气动性能；径流式透平机械气动性能；翼型升力原理；翼型与推进及飞行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管内粘性流动与阻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层流与湍流；管流阻力；局部阻力；圆管内定常层流分析；平行平板间的定常层流分析；流体动压润滑原理；湍流模型——混合长度理论及应用；管内完全发展湍流流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物体绕流边界层与阻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边界层概念；边界层的特征厚度；边界层动量方程；平板层流边界层；平板湍流边界层；混合边界层；边界层分离与锐缘效应；圆柱绕流现象与阻力；机翼的升力与阻力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 xml:space="preserve">2.5  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  <w:szCs w:val="20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18:00Z</dcterms:created>
  <dc:creator>zb</dc:creator>
  <dc:description/>
  <dc:language>en-US</dc:language>
  <cp:lastModifiedBy>Administrator</cp:lastModifiedBy>
  <dcterms:modified xsi:type="dcterms:W3CDTF">2017-09-06T07:32:00Z</dcterms:modified>
  <cp:revision>3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