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1501397505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243776197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407032272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1494702651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