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飞行器结构力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能量原理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熟练掌握最小势能原理和最小余能原理基本概念，并熟练用此原理求解结构力学问题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熟练掌握虚功原理和余虚功原理、</w:t>
            </w:r>
            <w:r>
              <w:rPr/>
              <w:t>Castigliano</w:t>
            </w:r>
            <w:r>
              <w:rPr/>
              <w:t>定理、单位载荷法及单位位移法等基本概念</w:t>
            </w:r>
            <w:r>
              <w:rPr/>
              <w:t>,</w:t>
            </w:r>
            <w:r>
              <w:rPr/>
              <w:t>并能用这些原理和方法求解问题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力法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掌握力法的基本原理和相关概念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熟练掌握静定结构和静不定结构的内力和位移计算方法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结构的组成及几何不变性等相关概念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位移法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掌握位移法的基本原理和相关概念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熟练掌握用位移法求解结构力学问题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程梁理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35" w:leader="none"/>
              </w:tabs>
              <w:spacing w:lineRule="exact" w:line="380"/>
              <w:ind w:left="735" w:hanging="315"/>
              <w:rPr/>
            </w:pPr>
            <w:r>
              <w:rPr/>
              <w:t>要求考生掌握工程量理论中的相关概念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35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工程梁正应力的计算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35" w:leader="none"/>
              </w:tabs>
              <w:spacing w:lineRule="exact" w:line="380"/>
              <w:ind w:left="735" w:hanging="315"/>
              <w:rPr/>
            </w:pPr>
            <w:r>
              <w:rPr/>
              <w:t>要求考生熟练掌握开剖面、单闭剖面和多闭剖面的剪流和刚心计算</w:t>
            </w:r>
            <w:r>
              <w:rPr/>
              <w:t>.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五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板壳稳定性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/>
              <w:t>要求考生掌握弹性板的近似理论和相关概念</w:t>
            </w:r>
            <w:r>
              <w:rPr/>
              <w:t>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/>
              <w:t>要求考生掌握薄壁杆件和薄板的稳定性计算</w:t>
            </w:r>
            <w:r>
              <w:rPr/>
              <w:t>.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选择题（</w:t>
            </w:r>
            <w:r>
              <w:rPr>
                <w:szCs w:val="24"/>
              </w:rPr>
              <w:t>1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Administrator</cp:lastModifiedBy>
  <cp:lastPrinted>2017-08-30T16:09:00Z</cp:lastPrinted>
  <dcterms:modified xsi:type="dcterms:W3CDTF">2017-09-07T05:03:00Z</dcterms:modified>
  <cp:revision>26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