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考试科目名称</w:t>
      </w:r>
      <w:r>
        <w:rPr>
          <w:rFonts w:cs="宋体" w:ascii="宋体" w:hAnsi="宋体"/>
          <w:b/>
          <w:sz w:val="28"/>
        </w:rPr>
        <w:t xml:space="preserve">: </w:t>
      </w:r>
      <w:r>
        <w:rPr>
          <w:rFonts w:ascii="宋体" w:hAnsi="宋体" w:cs="宋体"/>
          <w:b/>
          <w:sz w:val="28"/>
        </w:rPr>
        <w:t>电动力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179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范围</w:t>
            </w:r>
            <w:r>
              <w:rPr>
                <w:rFonts w:cs="宋体" w:ascii="宋体" w:hAnsi="宋体"/>
                <w:sz w:val="24"/>
              </w:rPr>
              <w:t xml:space="preserve">: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一、矢量分析与场论</w:t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要求考生掌握数量场的方向导数和梯度，矢量场的通量及散度，矢量场的环量及旋度。</w:t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要求考生会熟练运用矢量恒等式。理解梯度、散度、旋度与调和量在直角坐标系及球坐标系的表示式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磁现象的普通规律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求考生掌握真空和介质中麦克斯韦方程组的积分形式和微分形式、物质方程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求考生掌握电磁场的界面关系。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求考生掌握电磁场的能量密度和能流密度矢量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静电场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求考生掌握静电场的标势、静电势的微分方程及关系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求考生掌握静电场的唯一性定理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要求考生会用分离变数法、电像法解静电场问题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静磁场</w:t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要求考生掌握静磁场的矢势、矢势的微分方程及边值关系。</w:t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要求考生理解磁标势。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正弦平面电磁波</w:t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要求考生掌握平面电磁波的波动方程及平面电磁波的性质。</w:t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要求考生掌握正弦（时谐）电磁波所满足的麦氏方程组。</w:t>
            </w:r>
          </w:p>
          <w:p>
            <w:pPr>
              <w:pStyle w:val="Normal"/>
              <w:widowControl/>
              <w:ind w:left="360" w:hanging="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要求考生会分析电磁波在导体和介质介面上的反射和折射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六、导行电磁波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要求考生掌握谐振腔中电磁振荡。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要求考生掌握矩形波导的电磁波传播规律及</w:t>
            </w:r>
            <w:r>
              <w:rPr>
                <w:rFonts w:cs="宋体" w:ascii="宋体" w:hAnsi="宋体"/>
                <w:sz w:val="24"/>
              </w:rPr>
              <w:t>TE</w:t>
            </w:r>
            <w:r>
              <w:rPr>
                <w:rFonts w:cs="宋体" w:ascii="宋体" w:hAnsi="宋体"/>
                <w:sz w:val="24"/>
                <w:vertAlign w:val="subscript"/>
              </w:rPr>
              <w:t>10</w:t>
            </w:r>
            <w:r>
              <w:rPr>
                <w:rFonts w:ascii="宋体" w:hAnsi="宋体" w:cs="宋体"/>
                <w:sz w:val="24"/>
              </w:rPr>
              <w:t>模的性质。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要求考生理解园柱形波导的电磁波传播规律及本征模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七、电磁波辐射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要求考生掌握电磁场的矢势和标势。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要求考生理解推迟势。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要求考生理解电偶极子辐射、磁偶极子辐射的特性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</w:t>
            </w:r>
            <w:r>
              <w:rPr>
                <w:rFonts w:cs="宋体" w:ascii="宋体" w:hAnsi="宋体"/>
                <w:sz w:val="24"/>
              </w:rPr>
              <w:t>180</w:t>
            </w:r>
            <w:r>
              <w:rPr>
                <w:rFonts w:ascii="宋体" w:hAnsi="宋体" w:cs="宋体"/>
                <w:sz w:val="24"/>
              </w:rPr>
              <w:t>分     考试时间：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2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  <w:t>考试题型： 简答题</w:t>
            </w:r>
          </w:p>
          <w:p>
            <w:pPr>
              <w:pStyle w:val="2"/>
              <w:ind w:firstLine="1320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  <w:t>计算及证明题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3">
    <w:lvl w:ilvl="0">
      <w:start w:val="2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6:07:00Z</dcterms:created>
  <dc:creator>zb</dc:creator>
  <dc:description/>
  <dc:language>en-US</dc:language>
  <cp:lastModifiedBy>yzb</cp:lastModifiedBy>
  <cp:lastPrinted>2006-07-21T17:32:00Z</cp:lastPrinted>
  <dcterms:modified xsi:type="dcterms:W3CDTF">2017-09-15T01:25:03Z</dcterms:modified>
  <cp:revision>4</cp:revision>
  <dc:subject/>
  <dc:title>考试科目名称: 常微分方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7</vt:lpwstr>
  </property>
</Properties>
</file>