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水质工程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质工程学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给水部分</w:t>
            </w:r>
            <w:r>
              <w:rPr>
                <w:rFonts w:cs="宋体;SimSun" w:ascii="宋体;SimSun" w:hAnsi="宋体;SimSun"/>
                <w:sz w:val="24"/>
              </w:rPr>
              <w:t>)</w:t>
              <w:br/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给水各类水质特征；给水净化技术的基本方法、原理；净化技术新工艺与新技术。</w:t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给水净化技术设备设施的工作原理、构造特点以及设计原则、设计标准以及计算方法。</w:t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特种水（例如：铁、锰水等）净化技术的工作原理、构造特点以及设计原则、设计标准以及计算方法。</w:t>
            </w:r>
          </w:p>
          <w:p>
            <w:pPr>
              <w:pStyle w:val="Normal"/>
              <w:widowControl/>
              <w:spacing w:lineRule="auto" w:line="360"/>
              <w:ind w:left="36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质工程学Ⅱ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污水部分</w:t>
            </w:r>
            <w:r>
              <w:rPr>
                <w:rFonts w:cs="宋体;SimSun" w:ascii="宋体;SimSun" w:hAnsi="宋体;SimSun"/>
                <w:sz w:val="24"/>
              </w:rPr>
              <w:t>)</w:t>
              <w:br/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水污染特征及污染指标；水体自净规律；我国现行各类污水排放标准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城市污水相关的物理、化学、物理化学、生物处理技术、污泥处理技术以及深度处理回用的基本概念、基本理论及基本方法，包括处理设备的工作原理、构造特点以及设计与计算等等方面内容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工业废水的污染特征；工业废水相关的物理处理法、化学处理法、生物处理技术等的基本概念、基本理论及基本方法，包括处理设备的工作原理、构造特点以及设计与计算等等方面内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填空题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rPr/>
            </w:pPr>
            <w:r>
              <w:rPr>
                <w:rFonts w:cs="宋体;SimSun"/>
                <w:szCs w:val="24"/>
              </w:rPr>
              <w:t xml:space="preserve">          </w:t>
            </w:r>
            <w:r>
              <w:rPr>
                <w:rFonts w:cs="宋体;SimSun"/>
                <w:szCs w:val="24"/>
              </w:rPr>
              <w:t>简答题（</w:t>
            </w:r>
            <w:r>
              <w:rPr>
                <w:rFonts w:cs="宋体;SimSun"/>
                <w:szCs w:val="24"/>
              </w:rPr>
              <w:t>6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问答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Administrator</cp:lastModifiedBy>
  <cp:lastPrinted>2017-08-30T16:09:00Z</cp:lastPrinted>
  <dcterms:modified xsi:type="dcterms:W3CDTF">2017-09-07T05:40:00Z</dcterms:modified>
  <cp:revision>28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