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b/>
          <w:sz w:val="28"/>
        </w:rPr>
        <w:t>模拟电子技术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模拟电路考查要点</w:t>
            </w:r>
            <w:r>
              <w:rPr>
                <w:rFonts w:cs="宋体" w:ascii="宋体" w:hAnsi="宋体"/>
                <w:b/>
                <w:sz w:val="24"/>
              </w:rPr>
              <w:t xml:space="preserve">: 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１．掌握晶体二极管、晶体三极管的特性和主要参数的定义、概念、物理意义及应用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２．掌握放大电路的基本概念、工作原理及其性能特点。掌握晶体三极管静态工作点和交流参数的计算；掌握差分放大器电路结构、性能特点、能正确估算静态工作点和交流参数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．掌握放大电路的频率特性的基本概念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4. </w:t>
            </w:r>
            <w:r>
              <w:rPr>
                <w:rFonts w:ascii="宋体" w:hAnsi="宋体" w:cs="宋体"/>
                <w:bCs/>
                <w:szCs w:val="21"/>
              </w:rPr>
              <w:t>掌握反馈放大电路的基本概念，不同组态负反馈放大电路的性能特点。掌握深度负反馈条件和计算、负反馈放大电路稳定性的判别准则。</w:t>
            </w:r>
          </w:p>
          <w:p>
            <w:pPr>
              <w:pStyle w:val="Normal"/>
              <w:spacing w:lineRule="exact" w:line="500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．掌握集成运放的组成、工作原理及主要指标参数的物理意义，掌握其分析与设计方法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80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分  （复试）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概念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分析、设计和计算题（</w:t>
            </w:r>
            <w:r>
              <w:rPr>
                <w:szCs w:val="24"/>
              </w:rPr>
              <w:t>1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43:00Z</dcterms:created>
  <dc:creator>MC SYSTEM</dc:creator>
  <dc:description/>
  <dc:language>en-US</dc:language>
  <cp:lastModifiedBy>Administrator</cp:lastModifiedBy>
  <dcterms:modified xsi:type="dcterms:W3CDTF">2017-09-07T07:44:3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