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普通物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</w:rPr>
            </w:pPr>
            <w:r>
              <w:rPr>
                <w:sz w:val="24"/>
              </w:rPr>
              <w:t>质点运动学和刚体运动学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要求考生熟练掌握牛顿运动定律及其应用；正确理解能量守恒和动量守恒定律并能熟练应用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要求考生熟练掌握刚体定轴转动的基本定律并能熟练应用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简谐振动和声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要求考生熟练掌握单自由度振子的运动方程及其解；掌握简谐振动的合成运动规律。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要求考生熟练掌握简谐平面行波和驻波的概念及其波函数；掌握惠更斯原理和多普勒效应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热学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要求考生熟练掌握理想气体的物态方程及应用；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要求考生熟练掌握热力学第一定律和第二定律；能熟练计算热机的热循环效率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</w:rPr>
            </w:pPr>
            <w:r>
              <w:rPr>
                <w:sz w:val="24"/>
              </w:rPr>
              <w:t>电磁学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求考生熟练掌握和应用库仑定律和高斯定理；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要求考生熟练掌握和应用毕奥萨伐尔定律和安培环路定理；熟练掌握和应用安培定律和络仑兹公式。熟练掌握和应用法拉第电磁感应定律；知道麦克斯韦方程组和电磁波的产生与传播现象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波动光学与近代物理初步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．要求考生熟练掌握光的干涉现象以及干涉条纹计算；熟练掌握惠更斯－费涅耳原理，掌握衍射现象以及衍射对光学仪器分辨率的影响；知道光的偏振现象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2</w:t>
            </w:r>
            <w:r>
              <w:rPr/>
              <w:t>．要求考生了解狭义相对论的时空观；掌握光电效应和爱因斯坦光量子假设；掌握德布路易物质波的概念。知道薛定谔方程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（加试）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 xml:space="preserve">小时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（</w:t>
            </w:r>
            <w:r>
              <w:rPr>
                <w:szCs w:val="24"/>
              </w:rPr>
              <w:t>60</w:t>
            </w:r>
            <w:r>
              <w:rPr>
                <w:szCs w:val="24"/>
              </w:rPr>
              <w:t xml:space="preserve">分）                  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 xml:space="preserve">分）                  </w:t>
            </w:r>
          </w:p>
          <w:p>
            <w:pPr>
              <w:pStyle w:val="2"/>
              <w:ind w:firstLine="132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9T03:26:00Z</dcterms:created>
  <dc:creator>zb</dc:creator>
  <dc:description/>
  <dc:language>en-US</dc:language>
  <cp:lastModifiedBy>Administrator</cp:lastModifiedBy>
  <cp:lastPrinted>2009-09-08T08:02:00Z</cp:lastPrinted>
  <dcterms:modified xsi:type="dcterms:W3CDTF">2017-09-07T07:44:45Z</dcterms:modified>
  <cp:revision>17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