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86572598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1301759244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232274046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131994651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