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snapToGrid w:val="false"/>
        <w:rPr>
          <w:rFonts w:ascii="宋体" w:hAnsi="宋体" w:eastAsia="方正小标宋简体" w:cs="宋体"/>
          <w:b/>
          <w:b/>
          <w:bCs/>
          <w:sz w:val="28"/>
          <w:szCs w:val="32"/>
        </w:rPr>
      </w:pPr>
      <w:r>
        <w:rPr>
          <w:rFonts w:eastAsia="方正小标宋简体" w:cs="宋体" w:ascii="宋体" w:hAnsi="宋体"/>
          <w:b/>
          <w:bCs/>
          <w:sz w:val="28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数学分析  √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一、极限与连续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数列极限定义，性质和收敛准侧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函数极限和连续的定义和性质，无穷小量与无穷大量的阶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实数的基本定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闭区间上连续函数性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二、单变量微分学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导数与微分的定义，复合函数求导法，隐函数及参数方程所表示的函数的求导法，高阶导数与高阶微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）中值定理，泰勒公式，函数的单调性、凸性与极值，洛必达法则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三、单变量积分学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不定积分的概念，不定积分的计算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定积分的概念，定积分存在的条件，定积分的性质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定积分的计算，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定积分应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四、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级数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与反常积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级数的收敛性及基本性质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正项级数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敛散性判定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任意项级数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敛散性判定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绝对收敛级数和条件收敛级数的性质　　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无穷限的反常积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无界函数的反常积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函数项级数的一致收敛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逼近定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幂级数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收敛域与和函数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傅里叶级数与傅里叶变换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五、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多变量微分学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多元函数的极限和连续性　　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偏导数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，方向导数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和全微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极值和条件极值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隐函数存在定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六、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多变量积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与含参变量积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积分（二重、三重积分，第一类曲线、曲面积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，第二类曲线、曲面积分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的定义和性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重积分的计算及应用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曲线积分和曲面积分的计算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4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333333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各种积分间的联系和场论初步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含参变量的积分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含参变量的反常积分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spacing w:lineRule="auto" w:line="360"/>
              <w:rPr>
                <w:szCs w:val="24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考试题型：</w:t>
            </w:r>
            <w:r>
              <w:rPr>
                <w:szCs w:val="24"/>
                <w:lang w:val="en-US" w:eastAsia="zh-CN"/>
              </w:rPr>
              <w:t>计算题</w:t>
            </w:r>
          </w:p>
          <w:p>
            <w:pPr>
              <w:pStyle w:val="2"/>
              <w:spacing w:lineRule="auto" w:line="360"/>
              <w:ind w:firstLine="1200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证明题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（材料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欧阳光中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朱学炎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金福临，陈传璋编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数学分析（第四版 上册）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高等教育出版社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8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欧阳光中，朱学炎，金福临，陈传璋编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数学分析（第四版 下册）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高等教育出版社</w:t>
            </w:r>
            <w:r>
              <w:rPr>
                <w:rFonts w:cs="宋体" w:ascii="宋体" w:hAnsi="宋体"/>
                <w:sz w:val="24"/>
              </w:rPr>
              <w:t>,2</w:t>
            </w:r>
            <w:r>
              <w:rPr>
                <w:rFonts w:cs="宋体" w:ascii="宋体" w:hAnsi="宋体"/>
                <w:sz w:val="24"/>
              </w:rPr>
              <w:t>018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梅加强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数学分析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第二版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，高等教育出版社</w:t>
            </w:r>
            <w:r>
              <w:rPr>
                <w:rFonts w:cs="宋体" w:ascii="宋体" w:hAnsi="宋体"/>
                <w:sz w:val="24"/>
              </w:rPr>
              <w:t>,20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宋体" w:hAnsi="宋体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34:00Z</dcterms:created>
  <dc:creator>zb</dc:creator>
  <dc:description/>
  <dc:language>en-US</dc:language>
  <cp:lastModifiedBy>周明晔</cp:lastModifiedBy>
  <cp:lastPrinted>2020-09-07T09:41:00Z</cp:lastPrinted>
  <dcterms:modified xsi:type="dcterms:W3CDTF">2024-09-21T02:17:46Z</dcterms:modified>
  <cp:revision>23</cp:revision>
  <dc:subject/>
  <dc:title>考试科目名称: 常微分方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3AE65E3734EC9A079B9AACBD5208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